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left" w:pos="708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>ПРОТОКОЛ</w:t>
      </w:r>
      <w:r>
        <w:rPr>
          <w:sz w:val="28"/>
          <w:szCs w:val="28"/>
          <w:lang w:val="ru-RU"/>
        </w:rPr>
        <w:t xml:space="preserve"> №3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громадської ради при Володимир-Волинський  районній державні адміністрації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02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грудня 2014 р.              м. Володимир-Волинський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Присутні: 11 чол.(7 членів громадської  ради, 2 представники райдержадміністрації, 1 представник районної ради, 3 запрошених,                 2 представники преси, 2 представники громадських організацій району,          1 громадянка)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  <w:t>Порядок денни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8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вернення громадян щодо роботи ТМ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8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атріотичне виховання молоді. </w:t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Різне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Голосували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За»: 7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Проти»: 0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Утрималися»: 0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ИРІШИЛИ: Затвердити порядок денний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 Про звернення громадян щодо роботи ТМО.</w:t>
      </w:r>
    </w:p>
    <w:p>
      <w:pPr>
        <w:pStyle w:val="HTML"/>
        <w:spacing w:before="0" w:after="8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ЛУХАЛИ: Дзядук О.В., який ознайомив присутніх з результатами роботи комісії громадської ради  щодо роботи ТМО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СТУПИЛИ: Селецький М.О., який запропонував дану інформацію прийняти до відома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Голосували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За»: 7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Проти»: 0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Утрималися»: 0</w:t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РІШИЛИ: Дану інформацію прийняти до відома. </w:t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УХАЛИ: Клачука О.Г., який надав відповідь щодо звернення громадянки Кандиба О.П., та інформацію щодо порядку роботи ТМО.</w:t>
      </w:r>
    </w:p>
    <w:p>
      <w:pPr>
        <w:pStyle w:val="HTML"/>
        <w:spacing w:before="0" w:after="8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СТУПИЛИ: </w:t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Грек В.Ю. – про порядок проходження профоглядів;</w:t>
      </w:r>
    </w:p>
    <w:p>
      <w:pPr>
        <w:pStyle w:val="HTML"/>
        <w:spacing w:before="0" w:after="8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Селецький М.О. – щодо графіку обходу палат головним лікарем та заступниками головного лікаря ТМО;</w:t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елецький М.О. – про роботу аптек у Центральній районній лікарні;</w:t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елецький М.О. – про роботу ФАПів та прийом хворих у селах району;</w:t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елецький М.О.- про скарги щодо діяльності благодійної каси при ЦРЛ;</w:t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Дзядук О.В. з пропозицією рекомендувати керівництву ТМО врахувати у своїй роботі зауваження, що надійшли від членів громадської  ради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Голосували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За»: 7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Проти»: 0</w:t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Утрималися»: 0</w:t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 Підтримати дану пропозицію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 Про патріотичне виховання молоді.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ЛУХАЛИ: Степанюка А.В., який ознайомив членів громадської ради з патріотичним вихованням молоді у навчальних закладах району. 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СТУПИЛИ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ецький М.О. – про патріотичне виховання дітей, що вчинили правопорушен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сьян Л.В. – з пропозицією запрошувати учасників АТО для зустрічі з учнями шкіл район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сьян Л.В. – про забезпечення шкільних бібліотек літературою для патріотичного вихован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ек В.Ю. – з пропозицією залучити молодь до перегляду документальних фільмів патріотичного спрямування, що буде відбуватися в рамках фестивалю документального кіно у КМЦ міста Володимир – Волинськ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сьян Л.В. – рекомендувати відділу освіти залучати воїнів – афганців, ліквідаторів аварії на ЧАЕС, ветеранів війни та визвольних рухів, воїнів – учасників АТО до участі у патріотичному вихованні учнів шкіл район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асьян Л.В. – рекомендувати відділу освіти залучати до активної участі у заходах з патріотичного виховання, що проходитимуть у районі, працівників освіти і учн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зядук О.В. з пропозицією рекомендувати відділу освіти райдержадміністрації врахувати у своїй роботі пропозиції, що надійшли від членів громадської  ради. Інформацію відділу освіти райдержадміністрації прийняти до відома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Голосували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За»: 7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Проти»: 0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Утрималися»: 0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 Підтримати дану пропозицію.</w:t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УХАЛИ: Віслобокова Р.Ю., завідувача сектору культури та туризму райдержадміністрації, який ознайомив присутніх з участю сектору культури та туризму райдержадміністрації у патріотичному вихованні молоді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СТУПИЛИ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асьян Л.В. – з пропозицією підтримати написання літописів населених пунктів, які ведуться бібліотечними працівниками району та рекомендувати об’єднати зусилля з місцевими адміністраціями для спільної робо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сьян Л.В. – з пропозицією при подальшому плануванні заходів проводити ширше інформування громадськості з метою її залучення для активної участ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зядук О.В. з пропозицією рекомендувати сектору культури та туризму райдержадміністрації врахувати у своїй роботі пропозиції, що надійшли від членів громадської  ради. Інформацію сектору культури та туризму райдержадміністрації прийняти до відома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Голосували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За»: 6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Проти»: 1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Утрималися»: 0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РІШИЛИ: Підтримати дану пропозицію.. </w:t>
      </w:r>
    </w:p>
    <w:p>
      <w:pPr>
        <w:pStyle w:val="HTML"/>
        <w:spacing w:before="0" w:after="8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 Різне.</w:t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УХАЛИ: Дзядука О.В. з пропозицією затвердити у складі громадської ради Грека В.Ю. – представника ВП «громадська люстрація Волинь».</w:t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СТУПИЛИ: Касьян Л.В., яка запропонувала підтримати дану кандидатуру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Голосували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За»: 6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Проти»: 0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Утрималися»: 0</w:t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 Підтримати дану пропозицію.</w:t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УХАЛИ: Дзядука О.В., який запропонував провести наступне засідання громадської ради 5 січня 2015 року о 15 год. в залі засідань райдержадміністрації.</w:t>
      </w:r>
    </w:p>
    <w:p>
      <w:pPr>
        <w:pStyle w:val="HTML"/>
        <w:spacing w:before="0" w:after="8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СТУПИЛИ: Селецький М.О., Ципощук О.Ю., які запропонували підтримати дану пропозицію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Голосували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За»: 6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Проти»: 0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Утрималися»: 0</w:t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 Підтримати дану пропозицію.</w:t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УХАЛИ: Дзядука О.В., який запропонував членам громадської ради підготувати свої пропозиції до плану роботи громадської ради на І півріччя 2015 року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Голосували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За»: 6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Проти»: 0</w:t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Утрималися»: 0</w:t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 Підтримати дану пропозицію.</w:t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а громадської ради                                                       Дзядук О.В.    </w:t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</w:p>
    <w:p>
      <w:pPr>
        <w:pStyle w:val="HTML"/>
        <w:spacing w:before="0" w:after="8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кретар громадської ради                                                   Грищук А.В.    </w:t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300" w:leader="none"/>
      </w:tabs>
      <w:spacing w:lineRule="auto" w:line="240" w:before="0" w:after="0"/>
      <w:outlineLvl w:val="0"/>
    </w:pPr>
    <w:rPr>
      <w:rFonts w:ascii="Times New Roman" w:hAnsi="Times New Roman" w:eastAsia="Times New Roman" w:cs="Times New Roman"/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36"/>
      <w:szCs w:val="20"/>
      <w:lang w:val="uk-UA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b/>
      <w:sz w:val="36"/>
      <w:lang w:val="uk-UA" w:bidi="ar-SA"/>
    </w:rPr>
  </w:style>
  <w:style w:type="character" w:styleId="6">
    <w:name w:val=" Знак Знак6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4:09:00Z</dcterms:created>
  <dc:creator>А</dc:creator>
  <dc:description/>
  <cp:keywords/>
  <dc:language>en-US</dc:language>
  <cp:lastModifiedBy>Pashkova</cp:lastModifiedBy>
  <dcterms:modified xsi:type="dcterms:W3CDTF">2014-12-03T13:11:00Z</dcterms:modified>
  <cp:revision>25</cp:revision>
  <dc:subject/>
  <dc:title>ПОРЯДОК ДЕННИЙ</dc:title>
</cp:coreProperties>
</file>